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7 – INTERVENTO B1, B2. B.3, B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COMPETITIVITA’ - AZIONE 7 ”SPECIFICA LEADER DI ATTUAZIONE DELLE STRATEGIE INTEGRATE E MULTISETTORIALI” - INTERVENTI A. E B. </w:t>
      </w:r>
      <w:r>
        <w:rPr>
          <w:rFonts w:cs="Verdana" w:ascii="Verdana" w:hAnsi="Verdana"/>
          <w:b/>
          <w:sz w:val="20"/>
          <w:szCs w:val="20"/>
        </w:rPr>
        <w:t xml:space="preserve">– II BANDO -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6048"/>
        <w:gridCol w:w="1236"/>
        <w:gridCol w:w="1842"/>
      </w:tblGrid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territorial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609106270"/>
            <w:bookmarkStart w:id="1" w:name="__Fieldmark__0_609106270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609106270"/>
            <w:bookmarkStart w:id="3" w:name="__Fieldmark__1_609106270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vengono realizzati all’interno di siti della Rete Natura 2000 (SIC e ZPS) e Aree Naturali protette (Parchi nazionali e regionali e riserve naturali istituiti ai sensi della Legge n. 394/1991 e della L.R. n. 6/2005)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il sito e/o area protetta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609106270"/>
            <w:bookmarkStart w:id="5" w:name="__Fieldmark__2_609106270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609106270"/>
            <w:bookmarkStart w:id="7" w:name="__Fieldmark__3_609106270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di cui alle tipologie di intervento B che ricadano in aree pre-Parco o ad una distanza non superiore ai 2 Km da siti con emergenze storico-culturali di pregio di cui al PTCP o agli itinerari turistici ed enogastronomici di cui alla L.R. 23/2000 o ai siti della Rete Natura 2000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609106270"/>
            <w:bookmarkStart w:id="9" w:name="__Fieldmark__4_609106270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609106270"/>
            <w:bookmarkStart w:id="11" w:name="__Fieldmark__5_609106270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venti che si realizzano lungo percorsi di carattere ambientale-naturalistico, storico-culturale di particolare importanza 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pecificare dove si colloca l’intervento) _____________________________________________________.____________________________________________________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609106270"/>
            <w:bookmarkStart w:id="13" w:name="__Fieldmark__6_609106270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609106270"/>
            <w:bookmarkStart w:id="15" w:name="__Fieldmark__7_609106270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tecnologie innovative in funzione di una riduzione dell’impatto ambientale e/o riduzione dei cos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609106270"/>
            <w:bookmarkStart w:id="17" w:name="__Fieldmark__8_609106270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609106270"/>
            <w:bookmarkStart w:id="19" w:name="__Fieldmark__9_609106270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integrati ed articolati che coinvolgono più soggetti e più comparti produttivi finalizzati all'arricchimento e all'innovazione di servizi offerti anche al fine di raggiungere specifici segmenti di merca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609106270"/>
            <w:bookmarkStart w:id="21" w:name="__Fieldmark__10_609106270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609106270"/>
            <w:bookmarkStart w:id="23" w:name="__Fieldmark__11_609106270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lla trasformazione dei prodotti e/o all’organizzazione di vetrine dei prodotti tipici che coinvolgono P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609106270"/>
            <w:bookmarkStart w:id="25" w:name="__Fieldmark__12_609106270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609106270"/>
            <w:bookmarkStart w:id="27" w:name="__Fieldmark__13_609106270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lazione tecnico-progettuale che esprima la coerenza tra lo stato dell’arte esistente, le problematiche rilevate, gli obiettivi del progetto, le attività da realizzare, i risultati attesi, i costi total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609106270"/>
      <w:bookmarkStart w:id="29" w:name="__Fieldmark__14_609106270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609106270"/>
      <w:bookmarkStart w:id="31" w:name="__Fieldmark__15_609106270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è </w:t>
      </w:r>
      <w:r>
        <w:rPr>
          <w:rFonts w:cs="Tahoma" w:ascii="Tahoma" w:hAnsi="Tahoma"/>
          <w:b/>
          <w:sz w:val="20"/>
          <w:szCs w:val="20"/>
        </w:rPr>
        <w:t>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3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7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Corpodeltesto3"/>
        <w:spacing w:before="120" w:after="120"/>
        <w:jc w:val="left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609106270"/>
      <w:bookmarkStart w:id="33" w:name="__Fieldmark__16_609106270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609106270"/>
      <w:bookmarkStart w:id="35" w:name="__Fieldmark__17_609106270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9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6" w:name="__Fieldmark__18_609106270"/>
      <w:bookmarkStart w:id="37" w:name="__Fieldmark__18_609106270"/>
      <w:bookmarkEnd w:id="3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8" w:name="__Fieldmark__19_609106270"/>
      <w:bookmarkStart w:id="39" w:name="__Fieldmark__19_609106270"/>
      <w:bookmarkEnd w:id="3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16:00Z</dcterms:created>
  <dc:creator>Marzia Cavazzini</dc:creator>
  <dc:description/>
  <cp:keywords/>
  <dc:language>en-US</dc:language>
  <cp:lastModifiedBy>marzia.cavazzini</cp:lastModifiedBy>
  <cp:lastPrinted>2010-11-10T13:13:00Z</cp:lastPrinted>
  <dcterms:modified xsi:type="dcterms:W3CDTF">2012-07-12T14:00:00Z</dcterms:modified>
  <cp:revision>12</cp:revision>
  <dc:subject/>
  <dc:title>DA REDIGERE SU CARTA INTESTATA DEL BENEFICIARIO/PROPONENTE </dc:title>
</cp:coreProperties>
</file>